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es mathématiques contemporaines sont extrêmement  vivantes et elles transforment sans cesse notre vie quotidienne. Pour ne citer qu’un exemple, rappelons que  le moteur de recherche utilisé par Google  a été élaboré par des mathématiciens. Les enfants et les adolescents sont sensibles à la vie, à ce qui change et bouge, à ce qui est en  train de naître. Comment cette vie, ces changements incessants et profonds des mathématiques « pures » et « appliquées » peuvent-ils se traduire dans l’enseignement des mathématiques ? Voilà le problème que notre table ronde a souhaité aborder. Nous ne voulons pas analyser l’état présent de l’enseignement des mathématiques, ni critiquer les projets en cours. Notre réflexion se veut résolument prospec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ves Mey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48:00Z</dcterms:created>
  <dc:creator>Meyer</dc:creator>
  <dc:description/>
  <cp:keywords/>
  <dc:language>en-US</dc:language>
  <cp:lastModifiedBy>Meyer</cp:lastModifiedBy>
  <dcterms:modified xsi:type="dcterms:W3CDTF">2008-11-19T13:30:00Z</dcterms:modified>
  <cp:revision>3</cp:revision>
  <dc:subject/>
  <dc:title>Les mathématiques contemporaines sont extrêmement  vivantes et cette créativité influence sans cesse notre vie quotidienne</dc:title>
</cp:coreProperties>
</file>