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table ronde sur les contenus dont nous sommes  responsables est intitulée : </w:t>
      </w:r>
      <w:r>
        <w:rPr>
          <w:i/>
        </w:rPr>
        <w:t>Que veut-on enseigner, pourquoi et pour qui</w:t>
      </w:r>
      <w:r>
        <w:rPr/>
        <w:t> ?</w:t>
      </w:r>
    </w:p>
    <w:p>
      <w:pPr>
        <w:pStyle w:val="Normal"/>
        <w:rPr/>
      </w:pPr>
      <w:r>
        <w:rPr/>
      </w:r>
    </w:p>
    <w:p>
      <w:pPr>
        <w:pStyle w:val="Normal"/>
        <w:rPr/>
      </w:pPr>
      <w:r>
        <w:rPr/>
        <w:t xml:space="preserve">Doit-on traduire par : une réforme de plus ? Dans notre esprit, ce n’est pas le cas. Nous ne voulons pas analyser l’état présent de l’enseignement des mathématiques, ni critiquer les projets en cours. Notre réflexion sera libre, prospective et inachevée.  Nous voudrions seulement proposer « l’esquisse d’un programme ». Dans les années soixante, on construisait des « grands ensembles » et l’on enseignait la « théorie des ensembles ». Dans ces mêmes années le « structuralisme » était une clé de l’anthropologie et l’étude des « structures » (groupes, anneaux, corps) était imposée dans l’enseignement.  Les mathématiques et la société ont profondément changé.  Les mathématiques contemporaines sont extrêmement  vivantes et elles bouleversent notre vie quotidienne.  Le moteur de recherche utilisé par Google  a été élaboré par des mathématiciens. </w:t>
      </w:r>
    </w:p>
    <w:p>
      <w:pPr>
        <w:pStyle w:val="Normal"/>
        <w:rPr/>
      </w:pPr>
      <w:r>
        <w:rPr/>
      </w:r>
    </w:p>
    <w:p>
      <w:pPr>
        <w:pStyle w:val="Normal"/>
        <w:rPr/>
      </w:pPr>
      <w:r>
        <w:rPr/>
        <w:t xml:space="preserve"> </w:t>
      </w:r>
      <w:r>
        <w:rPr/>
        <w:t xml:space="preserve">Les enfants et les adolescents sont sensibles à la vie, à ce qui change et bouge, à ce qui est en  train de naître. Comment cette vie, ces changements incessants et profonds des mathématiques « pures » et « appliquées » peuvent-ils se traduire dans l’enseignement des mathématiques ? Voilà le problème que notre table ronde a souhaité aborder. </w:t>
      </w:r>
    </w:p>
    <w:p>
      <w:pPr>
        <w:pStyle w:val="Normal"/>
        <w:rPr/>
      </w:pPr>
      <w:r>
        <w:rPr/>
      </w:r>
    </w:p>
    <w:p>
      <w:pPr>
        <w:pStyle w:val="Normal"/>
        <w:rPr/>
      </w:pPr>
      <w:r>
        <w:rPr/>
        <w:t>Yves Meyer</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Meyer</dc:creator>
  <dc:description/>
  <cp:keywords/>
  <dc:language>en-US</dc:language>
  <cp:lastModifiedBy>Meyer</cp:lastModifiedBy>
  <dcterms:modified xsi:type="dcterms:W3CDTF">2008-11-20T08:03:00Z</dcterms:modified>
  <cp:revision>2</cp:revision>
  <dc:subject/>
  <dc:title>Les mathématiques contemporaines sont extrêmement  vivantes et cette créativité influence sans cesse notre vie quotidienne</dc:title>
</cp:coreProperties>
</file>